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7651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7369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16194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68238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981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94618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17621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1233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56814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2255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2508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4498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7663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8172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1060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4177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7738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