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163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584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634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840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850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15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980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256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635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19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648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190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75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833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743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