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336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487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345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068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570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840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37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421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155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608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439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914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745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