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2734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9310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4595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0696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2650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7412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698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4914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4878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21875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222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879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1362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6250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8814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4643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9401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