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95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66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36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931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51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20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078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614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568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3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29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02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81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94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117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