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950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685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492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635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262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788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175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56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247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577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682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626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77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