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1432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052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4707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1863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5257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802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5366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365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406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237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855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456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260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697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611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627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190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