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68637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98475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48818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98826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75085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65572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27914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45525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00321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919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97359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88218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17715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35909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79598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