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59610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65981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