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0834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88008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96205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26597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39306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27183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56241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5316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78540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73413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92716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73984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39367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66673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4330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99933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40677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38804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43810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14428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44578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05769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97422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47735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037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72583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50156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5463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02118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06878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4782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65299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4418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04588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89377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34052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34882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46486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34576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