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57775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42590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82201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21507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38640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55323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27484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78691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9019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75486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98279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37162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40870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38702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12252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03287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80101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25478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88047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13371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52418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83507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04406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8909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83273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83429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78171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83244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27247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07553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79882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76944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51807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90369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98957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21018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90565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47020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48417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