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458333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14861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10254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3185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71579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661306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94119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10363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88039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06201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5734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40184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13876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749286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349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92810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46122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922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49766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93656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229917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92057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129957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94331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8681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49965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20625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336506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06889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51212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17357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50748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56853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1900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318324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48925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20017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428528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77634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