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18617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34479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12523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60884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01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5591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07974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8631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8058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761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26067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0051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73183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18691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77923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86555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28108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0160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9461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1886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7026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3257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39021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58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84179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03090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59869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8598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46677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28497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07943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37723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83215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302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1576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22525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2213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2477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0594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