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391152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768573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3478901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408534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