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301830019"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447609518"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