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hyra Operator Solve Support Software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support_operator_solve_outline_sec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support_operator_solve_into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support_operator_solve_softwar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support_operator_solve_example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support_operator_solve_link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support_operator_solve_int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xygen collection contains support software for implementing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../../../operator_solve/ana/fundamental/doc/html/index.html"&gt;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 ANA Operator Solve Interfac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support_operator_solve_software_se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\ref OperatorVectorANASupportSoftware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support_operator_solve_examples_se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examples_ff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support_operator_solve_links_sec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a href="../../../../../doc/html/index.html"&gt;Main Thyra package documentation pag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a href="../../../../interfaces/operator_vector/ana/fundamental/doc/html/index.html"&gt;Fundamental Thyra ANA Operator/Vector Interfac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a href="../../../../interfaces/operator_solve/ana/fundamental/doc/html/index.html"&gt;Fundamental Thyra ANA Operator Solve Interfac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../../../amesos/thyra/doc/html/index.html"&gt;ANA Linea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for Amesos&lt;/a&gt;&lt;/b&gt;: This software define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nterfaces &lt;tt&gt;Thyra::LinearOpWithSolve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FactoryBase&lt;/tt&gt;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mesos_BaseSolver&lt;/tt&gt; implementations.  These adapters allow a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&lt;tt&gt;Epetra_RowMatrix&lt;/tt&gt; object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petraLinearOp&lt;/tt&gt; object and immediately use to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inear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../../../aztecoo/thyra/doc/html/index.html"&gt;ANA Linea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for AztecOO&lt;/a&gt;&lt;/b&gt;: This software define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nterfaces &lt;tt&gt;Thyra::LinearOpWithSolve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FactoryBase&lt;/tt&gt; in terms of the &lt;tt&gt;AztecOO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These adapters allow a client to take any &lt;tt&gt;Epetra_RowMatrix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mbedded in a &lt;tt&gt;Thyra::EpetraLinearOp&lt;/tt&gt; object and immediat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define an iterative linear solver such as GMRES or 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../../../stratimikos/doc/html/index.html"&gt;Stratimikos: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for Thyra Linear Solver and Preconditioner Adapters&lt;/a&gt;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mikos contains neatly packaged access to all of the Thyra linea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conditioner wrappers.  Currently, these allow the creation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s for nearly any &lt;tt&gt;Epetra_RowMatrix&lt;/tt&gt; object.  However, the Be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llows for the arbitrary implementation of the linea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ct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