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03201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78275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57938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