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547906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02256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214611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