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23519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70793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65773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87261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